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язык (английский), 2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заранее распечатанных блан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овладения предметных результатов и коммуникативных УУД у учащихся 2 класса по итогам усвоения программы по предмету «Иностранный язык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1  – аудирование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е 2  –  лексика,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дания 3 – грамматика (работа с предлогами и с глаголом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can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),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е 4 - диалог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дания 5 - монолог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/>
        <w:t>Обобщенный план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260"/>
        <w:gridCol w:w="3544"/>
        <w:gridCol w:w="709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зад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Контролируемые элементы содержания (предметные результаты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вязь с УУД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(коммуникативные результат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и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Бал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инимать на слух в аудиозаписи и понимать основное содержание небольших сообщений, рассказов, сказок, построенных в основном на знакомом языковом материале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имать небольшие доступные тексты в аудиозаписи, построенные в основном на изученном языковом материале, в том числе полученные с помощью средств коммуникации. Адекватно использовать коммуникативные, прежде всего речевые, средства для решения различных коммуникатив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0" w:leader="none"/>
              </w:tabs>
              <w:spacing w:lineRule="auto" w:line="240" w:before="0" w:after="0"/>
              <w:ind w:right="176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 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знавать в письменном и устном тексте изученные лексические единицы, в том числе словосочетания, в пределах тематики на уровне начального образова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знавать в тексте и употреблять в речи; модальные глаголы ca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более употребительные предлог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ксические единицы, обслуживающие ситуации общения, в пределах тематики начальной шко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-6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  <w:lang w:eastAsia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казывать о себе, своей семье, дру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екватно использовать коммуникативные, прежде всего речевые, средства для решения различных коммуникативных задач, строить монологическое высказывани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-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val="en-US" w:eastAsia="ru-RU"/>
              </w:rPr>
              <w:t>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Уметь писать по образцу поздравление с праздником, короткое личное письмо, заполнять простую анкету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Адекватно использовать речевые средства для эффективного решения разнообразных коммуникативных задач, планирования и регуляции своей деятельности.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ксимальный балл-4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Задания 1-5   - за каждый правильный ответ  1балл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  <w:t>В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ыставление отметки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едметные и метапредметные результаты оцениваются одной единой отметкой</w:t>
      </w:r>
    </w:p>
    <w:p>
      <w:pPr>
        <w:pStyle w:val="Normal"/>
        <w:autoSpaceDE w:val="false"/>
        <w:spacing w:lineRule="auto" w:line="240" w:before="0" w:after="120"/>
        <w:ind w:left="61" w:right="-20" w:hanging="0"/>
        <w:contextualSpacing/>
        <w:rPr>
          <w:rFonts w:ascii="Times New Roman" w:hAnsi="Times New Roman" w:eastAsia="Times New Roman" w:cs="Times New Roman"/>
          <w:b/>
          <w:b/>
          <w:bCs/>
          <w:w w:val="10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w w:val="10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9245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33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Количество верных ответов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 выполнен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7-19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- 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4-16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- 8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-13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-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 и менее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% и мен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9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337"/>
                        <w:gridCol w:w="3118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Количество верных ответов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отмет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 выполнен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7-19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- 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4-16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- 89 %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-13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-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 и менее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% и мен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val="tt-RU"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val="tt-RU" w:eastAsia="ru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tt-RU"/>
        </w:rPr>
      </w:pPr>
      <w:r>
        <w:rPr>
          <w:rFonts w:cs="Times New Roman" w:ascii="Times New Roman" w:hAnsi="Times New Roman"/>
          <w:sz w:val="24"/>
          <w:szCs w:val="24"/>
          <w:lang w:val="tt-RU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sten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n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raw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й и раскрась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911475" cy="344487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1475" cy="344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2. Look and writ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on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four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six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eight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te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thre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two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fiv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nin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seven</w:t>
      </w:r>
    </w:p>
    <w:p>
      <w:pPr>
        <w:pStyle w:val="Normal"/>
        <w:spacing w:lineRule="auto" w:line="240" w:before="0" w:after="16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Read and write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,on,under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462655" cy="22301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2655" cy="223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0.Can you run?                 4. Can you fly?            6. Can you   swim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Yes,I can                              …………………….              ………………………….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Can you jump?               5. Can you swing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………</w:t>
      </w:r>
      <w:r>
        <w:rPr>
          <w:rFonts w:cs="Times New Roman" w:ascii="Times New Roman" w:hAnsi="Times New Roman"/>
          <w:sz w:val="24"/>
          <w:szCs w:val="24"/>
          <w:lang w:val="en-US"/>
        </w:rPr>
        <w:t>.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Speaking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ь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просы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  <w:t>: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1.What’s your name?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2.How   old are you?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>3. How are you?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5.Writting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кончи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едложения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Hello!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My name is ______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 can ____ and ____.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 have got ____, _____,______.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Ключи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blue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red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yellow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-1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-4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-6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-8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-10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-3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-2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-2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-9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-7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o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under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3. Yes, I ca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No, I can’t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5. Yes, I ca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Yes, I can</w:t>
      </w:r>
    </w:p>
    <w:p>
      <w:pPr>
        <w:pStyle w:val="Normal"/>
        <w:spacing w:lineRule="auto" w:line="240" w:before="0" w:after="16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04:00Z</dcterms:created>
  <dc:creator>НАИЛЬ</dc:creator>
  <dc:description/>
  <dc:language>en-US</dc:language>
  <cp:lastModifiedBy>Преподаватель</cp:lastModifiedBy>
  <dcterms:modified xsi:type="dcterms:W3CDTF">2021-03-05T06:04:00Z</dcterms:modified>
  <cp:revision>2</cp:revision>
  <dc:subject/>
  <dc:title/>
</cp:coreProperties>
</file>